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Орловского сельского поселения «О бюджете Орловского сельского поселения на 2020 год и на плановый период 2021 и 2022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25 »   декабря    2019 года            № 103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Орлов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Орловского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Орловского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Орлов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ConsPlusNormal1"/>
        <w:widowControl/>
        <w:ind w:right="-626" w:hanging="14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853" w:firstLine="142"/>
        <w:jc w:val="both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680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9-12-27T09:14:00Z</cp:lastPrinted>
  <dcterms:modified xsi:type="dcterms:W3CDTF">2019-12-27T04:14:00Z</dcterms:modified>
  <cp:revision>302</cp:revision>
  <dc:subject/>
  <dc:title>Об администрировании</dc:title>
</cp:coreProperties>
</file>